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ВОПРОСЫ К ЭКЗАМЕНУ ПО ДИСЦИПЛИНЕ «</w:t>
      </w:r>
      <w:r>
        <w:rPr>
          <w:b/>
          <w:bCs/>
          <w:lang w:val="en-US"/>
        </w:rPr>
        <w:t>C</w:t>
      </w:r>
      <w:r>
        <w:rPr>
          <w:b/>
          <w:bCs/>
        </w:rPr>
        <w:t>ОЦИОЛОГИЯ КУЛЬТУР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развития понятия куль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уктура и функции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ходы к определению понятия культу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ки о культуре. Специфика социологического изучения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волюционистская парадигма изучения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пция культуры Л.Уай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я локальных цивилизаций О.Шпенгл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и модер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феноменолог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циологические концепции культуры А.Вебера и П.Соро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ющая социология М.Веб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ия социального действия Т.Парсон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циология повседневности. А.Щю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номенология Э.Гуссер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циологические аспекты изучения субкульт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Элементы, типология и функции субкульт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йный аппарат социологии молодежной культуры и принципы исследования молодежной куль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Объект и предмет социологии искусств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Художественная культура как систем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оциологическая теория искусства Ф.М.Фриче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труктура бюджета времен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стория развития представлений о свободном времен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циологическое изучение свободного времен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оциальная сущность и функции свободного времен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дходы к осмыслению техни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нженерное направление философии техники. Э.Капп и П.Энгельмейер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Гуманитарное направление философии техни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онцепция техники М.Хайдегге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нятия организационной культуры, культуры организаций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войства, признаки, факторы, функции организационн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Мероприятия по формирования организационной культуры. Кадровая служба предприяти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Экономические функции организационн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труктура организационн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Типы организационных культур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Модели анализа организационн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онятия массовой и элитарн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пецифика и функции массов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феры проявления массов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ровни массовой куль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онцепция массового обществ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фера образования как социальный институт, форма и средство общественной жизни, как компонент общественной структур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оциологические аспекты изучения образовани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ъект и предмет социологии образовани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МИ, гуманитарная и мозаичная культур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онцепции СМИ в американской социологи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оциология нау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онцепция науки Р.Мертона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Т.Кун о развитии научного знания.</w:t>
      </w:r>
    </w:p>
    <w:p>
      <w:pPr>
        <w:pStyle w:val="TextBody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32:00Z</dcterms:created>
  <dc:creator>Виноградова Ольга</dc:creator>
  <dc:description/>
  <dc:language>en-US</dc:language>
  <cp:lastModifiedBy>olga.vinogradova</cp:lastModifiedBy>
  <cp:lastPrinted>2004-12-17T11:32:00Z</cp:lastPrinted>
  <dcterms:modified xsi:type="dcterms:W3CDTF">2004-12-17T08:58:00Z</dcterms:modified>
  <cp:revision>3</cp:revision>
  <dc:subject/>
  <dc:title>ПРИМЕРНЫЕ ВОПРОСЫ К ЭКЗАМЕНУ ПО ДИСЦИПЛИНЕ</dc:title>
</cp:coreProperties>
</file>